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93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36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98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21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1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32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93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92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18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64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368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39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36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31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