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2785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486643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823305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046377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686873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638046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666670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592948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057061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723209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48023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34719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185669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