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258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768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278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454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925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377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437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040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132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92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760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876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101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040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604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748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601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