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28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9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428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333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852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96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16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14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30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29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484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9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07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085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4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