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594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30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169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914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018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271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37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849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477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932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683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647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976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