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348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38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630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881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936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092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280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249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890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114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437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595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126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29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258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565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872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