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4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13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233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42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002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8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05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72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62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78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89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087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356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41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97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