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03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056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565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90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44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15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22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31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245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36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258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63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477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