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83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25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19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7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513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523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255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003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021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86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9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27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89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6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72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570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498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