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8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7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524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41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7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984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9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7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2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57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7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8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10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