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706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2936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7998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8592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7186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9059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5105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9166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3760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5238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6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015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8355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