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71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05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63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65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67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517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1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7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19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1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3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40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9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2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44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38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7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