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737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9947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0044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3212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1697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4205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5102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4959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7017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649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7050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1991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8225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9823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88402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