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30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120946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066242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992938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903286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583160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183929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615070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089077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617997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41302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8082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380679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