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43057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74052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38738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21568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70927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61502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38184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23801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94319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19800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44852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64446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76741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61626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29985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27066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77032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