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342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979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329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49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534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482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082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282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646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245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400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755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629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500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197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