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76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12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15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68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1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65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83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25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43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26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7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97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70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