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068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6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630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26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07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92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03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20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65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09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2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21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98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8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71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16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48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