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60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705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6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9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37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47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0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5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634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828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08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94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955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48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64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