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6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41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3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7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43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288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204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23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70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203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12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57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719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