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92871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37087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48314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03003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92627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13928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52497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44641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66871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98543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45420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87362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95904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70285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55620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55820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97371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