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311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946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00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783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377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57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468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590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566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043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049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60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079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776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119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