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38956828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79258552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