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605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06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218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425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111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370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637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70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709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621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985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322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653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