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659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430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055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628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54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792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068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100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72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246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655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111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688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74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581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414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543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