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79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2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55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163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66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52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520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83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58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251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4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76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00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345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25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