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73355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39510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12561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79348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57018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1593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77844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64635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13487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32460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49017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240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22841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