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229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737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054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089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715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741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738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852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40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128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898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263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313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056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437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754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331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