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098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253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195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735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338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006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76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065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068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18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614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04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2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387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18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