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0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71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366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63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18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72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69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20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742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26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816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2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109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