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75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592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769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246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846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73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67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94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94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3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47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8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7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52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94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30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