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950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166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859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318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826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46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250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750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644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213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359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621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718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786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189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