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452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421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856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506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421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541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19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275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76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540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248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303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748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