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271748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841173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810916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547280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993760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39396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97286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596095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64524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638605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88316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53647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830888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107205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276975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510394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272173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