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2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614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320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40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92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39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108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533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6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17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47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57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04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804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614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