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1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171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3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40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34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323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87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1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58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899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7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4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09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