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97990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15856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58629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55826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27430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94436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56731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04170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65040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61002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62775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9897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50734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44460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38846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51600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4927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