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2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664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173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813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39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98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41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44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547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37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99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421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47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0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