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278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83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290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094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842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43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60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39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576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333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831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249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37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