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14439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704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66121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41341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77034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00179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71453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47296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49532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28298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7777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18414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82599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59833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00792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43840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21383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