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794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075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6823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7296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49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923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029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380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7143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7991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641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26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241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841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120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