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409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314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85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565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873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285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90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70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378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61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450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725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69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