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364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67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17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606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928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31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651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271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838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271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398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428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829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746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496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84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429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