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606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426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79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64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993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965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80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73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703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005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48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698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03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484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