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5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70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92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63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6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58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33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76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62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1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1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1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3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