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680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068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494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445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842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637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392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264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199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101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703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607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454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94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889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419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946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