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56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389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658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0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78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325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24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87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8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782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58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08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22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