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65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0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96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616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695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44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65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8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9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66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4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759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