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49169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04739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66902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24177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0053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99872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76972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16724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20268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38446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55399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42806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77149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90608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41230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04972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48230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