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291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18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473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743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29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224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21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45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735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74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30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656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317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09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166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